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inleitung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Mit Cm2office können Sie Ihre Messprotokolle direkt in  Office-Anwendungen integr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 kann direkt automatisch aus dem Messprogramm heraus realisiert werden, oder aber auch nachträglich und unabhängig von der Messsoftw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ie Haben die Auswahl aus verschiedenen Anwendungen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m2csv.exe</w:t>
      </w:r>
      <w:r>
        <w:rPr>
          <w:rFonts w:cs="Arial" w:ascii="Arial" w:hAnsi="Arial"/>
        </w:rPr>
        <w:tab/>
        <w:tab/>
        <w:t>Erstellung  einer *.csv-Dat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m2xls.exe</w:t>
      </w:r>
      <w:r>
        <w:rPr>
          <w:rFonts w:cs="Arial" w:ascii="Arial" w:hAnsi="Arial"/>
        </w:rPr>
        <w:tab/>
        <w:tab/>
        <w:t>Erstellung  einer *.xls-Datei (Benötigt MS-Excel, bzw. MS-Office)</w:t>
      </w:r>
    </w:p>
    <w:p>
      <w:pPr>
        <w:pStyle w:val="Normal"/>
        <w:rPr/>
      </w:pPr>
      <w:r>
        <w:rPr>
          <w:rFonts w:cs="Arial" w:ascii="Arial" w:hAnsi="Arial"/>
          <w:b/>
        </w:rPr>
        <w:t>cm2excel.exe</w:t>
      </w:r>
      <w:r>
        <w:rPr>
          <w:rFonts w:cs="Arial" w:ascii="Arial" w:hAnsi="Arial"/>
        </w:rPr>
        <w:tab/>
        <w:t>Einlesen von Messdaten in ein Arbeitsblatt einer Excel-Vorlage (Benötigt MS-Excel, bz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S-Office)</w:t>
      </w:r>
    </w:p>
    <w:p>
      <w:pPr>
        <w:pStyle w:val="Normal"/>
        <w:rPr/>
      </w:pPr>
      <w:r>
        <w:rPr>
          <w:rFonts w:cs="Arial" w:ascii="Arial" w:hAnsi="Arial"/>
          <w:b/>
        </w:rPr>
        <w:t>cm2html.exe</w:t>
      </w:r>
      <w:r>
        <w:rPr>
          <w:rFonts w:cs="Arial" w:ascii="Arial" w:hAnsi="Arial"/>
        </w:rPr>
        <w:tab/>
        <w:t>Erstellen einer *.htm-Datei</w:t>
      </w:r>
    </w:p>
    <w:p>
      <w:pPr>
        <w:pStyle w:val="Normal"/>
        <w:rPr/>
      </w:pPr>
      <w:r>
        <w:rPr>
          <w:rFonts w:cs="Arial" w:ascii="Arial" w:hAnsi="Arial"/>
          <w:b/>
        </w:rPr>
        <w:t>cm2xml.exe</w:t>
      </w:r>
      <w:r>
        <w:rPr>
          <w:rFonts w:cs="Arial" w:ascii="Arial" w:hAnsi="Arial"/>
        </w:rPr>
        <w:tab/>
        <w:tab/>
        <w:t>Erstellen einer *.xml-Datei</w:t>
      </w:r>
    </w:p>
    <w:p>
      <w:pPr>
        <w:pStyle w:val="Normal"/>
        <w:rPr/>
      </w:pPr>
      <w:r>
        <w:rPr>
          <w:rFonts w:cs="Arial" w:ascii="Arial" w:hAnsi="Arial"/>
          <w:b/>
        </w:rPr>
        <w:t>html2xls.vbs</w:t>
      </w:r>
      <w:r>
        <w:rPr>
          <w:rFonts w:cs="Arial" w:ascii="Arial" w:hAnsi="Arial"/>
        </w:rPr>
        <w:tab/>
        <w:t xml:space="preserve">Konvertierung *.htm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*.xls (Benötigt MS-Excel, bzw. MS-Office)</w:t>
      </w:r>
    </w:p>
    <w:p>
      <w:pPr>
        <w:pStyle w:val="Normal"/>
        <w:rPr/>
      </w:pPr>
      <w:r>
        <w:rPr>
          <w:rFonts w:cs="Arial" w:ascii="Arial" w:hAnsi="Arial"/>
          <w:b/>
        </w:rPr>
        <w:t>html2excel.vbs</w:t>
      </w:r>
      <w:r>
        <w:rPr>
          <w:rFonts w:cs="Arial" w:ascii="Arial" w:hAnsi="Arial"/>
        </w:rPr>
        <w:t xml:space="preserve"> </w:t>
        <w:tab/>
        <w:t>Konvertierung *.htm in ein Arbeitsblatt einer Excel-Vorlage (Benötigt MS-Excel, bz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S-Office)</w:t>
      </w:r>
    </w:p>
    <w:p>
      <w:pPr>
        <w:pStyle w:val="Normal"/>
        <w:rPr/>
      </w:pPr>
      <w:r>
        <w:rPr>
          <w:rFonts w:cs="Arial" w:ascii="Arial" w:hAnsi="Arial"/>
          <w:b/>
        </w:rPr>
        <w:t>cm2office.vbs</w:t>
        <w:tab/>
      </w:r>
      <w:r>
        <w:rPr>
          <w:rFonts w:cs="Arial" w:ascii="Arial" w:hAnsi="Arial"/>
        </w:rPr>
        <w:t>Windows-basierter Wizard zur automatischen Erstellung von *.bat Dateien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n Programmen cm2xxx.exe können so genannte „Header“ mitgegeben werden, in denen z.B. Bauteilnahme, Zeichnungsangabe, Serialnummer, Fertigungsauftrag e.t.c. enthalten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äheres siehe Einzeldokumentation im Verzeichnis \doc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usätzlich existiert noch das Programm </w:t>
      </w:r>
      <w:r>
        <w:rPr>
          <w:rFonts w:cs="Arial" w:ascii="Arial" w:hAnsi="Arial"/>
          <w:b/>
        </w:rPr>
        <w:t>execute.exe</w:t>
      </w:r>
      <w:r>
        <w:rPr>
          <w:rFonts w:cs="Arial" w:ascii="Arial" w:hAnsi="Arial"/>
        </w:rPr>
        <w:t xml:space="preserve"> .  Dieses Programm ermöglicht den Start und Ausführung beliebigen Programmen aus Messprogrammen hera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ls weitere Features  sind enthalt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file.exe</w:t>
        <w:tab/>
        <w:t>[Startpfad] [Attribut z.B. txt ohne *)], Ausgabe des selektierten Files am DOS-Prom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savefile.exe [Startpfad] [Attribut z.B. txt ohne *)], Ausgabe des selektierten Files am DOS-Prompt</w:t>
      </w:r>
    </w:p>
    <w:p>
      <w:pPr>
        <w:pStyle w:val="Normal"/>
        <w:rPr/>
      </w:pPr>
      <w:r>
        <w:rPr>
          <w:rFonts w:cs="Arial" w:ascii="Arial" w:hAnsi="Arial"/>
        </w:rPr>
        <w:t>Inputbox.vbs [Ausgabedatei] [Beschreibungstext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sgBox.vbs [Beschreibungstext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pup.vbs [Popupzeit /s] [Beschreibungstext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.vbs [Ausführbare Datei, es wird nicht auf die Beendigung gewartet]</w:t>
      </w:r>
    </w:p>
    <w:p>
      <w:pPr>
        <w:pStyle w:val="Normal"/>
        <w:rPr/>
      </w:pPr>
      <w:r>
        <w:rPr>
          <w:rFonts w:cs="Arial" w:ascii="Arial" w:hAnsi="Arial"/>
        </w:rPr>
        <w:t>Muster_Zuordnung.xls Beipiel-Datei in Excel zur Selektion bestimmter Daten-Sätze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Installation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 haben eine *.zip-Datei erhalten, die den Nahmen Ihres Rechners trägt (Vollversion), ansonsten arbeiten Sie mit einer Testversion, die auf 10 Messwerte begrenzt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packen Sie die Zip-Datei direkt im Laufwerk C:\ . Es werden die Unterverzeichnisse \cm_bin und \cm_bin\d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stellt. Sie können natürlich auch einen anderen Ort als C:\ wählen, auf die Funktionalität hat dies keinen Einfluss. Somit ist die Installation beendet, es werden keine Registry-Einträge erzeug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m effektiven Einsatz mit cm2office ist es ratsam einen festen Ordner für sogenannte *.bat-Dateien anzule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z.B. c:\cm_bat), dies ist aber nicht zwing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lls Sie Norton-Anti-Visus benützen, kann es sein, dass bei Ausführung einiger *.vbs-Scripten Warnungen auftreten. Bitte autorisieren Sie in diesem Fall das entsprechend Script, bei nachfolgendem Aufruf unterbleibt die entsprechende Warnmeld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inrichtung von execute.ex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hen Sie in der CM-Software auf Special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Externe Programm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Einrich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hen Sie folgende Eintragun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312785" cy="461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785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icken Sie auf Überneh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nter Special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Externe Programme taucht jetzt das neue Feld „Execute“ auf. Dieses Feld ist bei Teilmessprogrammen lernb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 jetzt können Sie externe Programme aus einem Teilmessprogramm heraus aufruf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312785" cy="4618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785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m obigen Beispiel wird die Datei c:\cm_bat\WKST0001_01.bat ausgefüh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ieren Sie so ein Beispiel selber aus und geben Sie hier z.B. notepad.exe 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ollierung der Messdaten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Messdaten, die Sie später in einer Office-Anwendung verwenden wollen müssen protokollier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kollieren Sie ihre Daten in eine Datei mit festem Nah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.B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8312785" cy="4618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785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 Datei kann nun von einem der oben genannten Programme gelesen und die Daten nach Office portier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Konvertierung nach Office, Erstellung der *.bat-Datei 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 könne die Konvertierung direkt unter Execute eingeben , die Erfahrung aber zeigt, dass es sinnvoller ist hierfür *.bat-Dateien zu erzeugen, da Sie hier keiner Feldbegrenzung unterlie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m einfachsten ist die Nutzung des Wizards </w:t>
      </w:r>
      <w:r>
        <w:rPr>
          <w:rFonts w:cs="Arial" w:ascii="Arial" w:hAnsi="Arial"/>
          <w:b/>
        </w:rPr>
        <w:t xml:space="preserve">cm2office.vbs </w:t>
      </w:r>
      <w:r>
        <w:rPr>
          <w:rFonts w:cs="Arial" w:ascii="Arial" w:hAnsi="Arial"/>
        </w:rPr>
        <w:t>, hier ein Beispi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457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fol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05050" cy="113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fol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62575" cy="3895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fol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57575" cy="1457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fol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62425" cy="1133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fol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05125" cy="1133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fol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62225" cy="1133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nn ja fol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62575" cy="3895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wurde schließlich das Script c:\cm_bat\WKST0001_01.bat erzeugt das die Messdaten nach Office übersetz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 Datei können Sie nun automatisch in einem Messprogramm ausführen lassen (s.o.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pecial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Externe Programm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Exec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312785" cy="4618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785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21:30:00Z</dcterms:created>
  <dc:creator> </dc:creator>
  <dc:description/>
  <dc:language>en-US</dc:language>
  <cp:lastModifiedBy> </cp:lastModifiedBy>
  <dcterms:modified xsi:type="dcterms:W3CDTF">2004-04-14T21:30:00Z</dcterms:modified>
  <cp:revision>2</cp:revision>
  <dc:subject/>
  <dc:title>Einleitung:</dc:title>
</cp:coreProperties>
</file>